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us se s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Sůl zná určitě každý. Je to surovina k vaření a nezbytná součást lidské stravy. Určitě víš, že sůl neexistuje jen kuchyňská – sypká, ale i mořská sůl – rozpuštěná ve vodě a kamenná sůl, kterou používají myslivci pro zvěř. My si ale vytvoříme sůl krystalicko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eš potřebov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343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 budeš postupovat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Nachystej si pomůcky. Uvař si vodu, a ještě horkou ji nalij do sklenice. Začni přisypávat do sklenice sůl a čekej, dokud se nerozpustí. Přidávej sůl tak dlouho, dokud se bude rozpouště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zmi si špejli, na kterou přivaž bavlnku či provázek tak, aby byla přivázaná uprostřed špej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pejli polož na sklenici a bavlnku ponoř do vod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lenici umísti na teplé místo a několik dní pozoruj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da se postupně odpaří a na bavlnce se vytvoří krystaly kuchyňské so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Vyber, proč autor napsal tento text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ychom se pobavili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ychom si mohli hrát se solí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bychom si vyzkoušeli experiment se sol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Vyber, co budeš podle obrázku potřebovat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ůžk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ůl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špejli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klenici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žičku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ukr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elímek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s://www.gramar.in/cs/test.php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Řešení: 1. Abychom si vyzkoušeli experiment se solí, 2. sůl, nit, špejli, sklenici, lžič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ramar.in/cs/test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8:00Z</dcterms:created>
  <dc:creator>michaelanemcova</dc:creator>
  <dc:description/>
  <cp:keywords/>
  <dc:language>en-US</dc:language>
  <cp:lastModifiedBy>Michaela Němcová</cp:lastModifiedBy>
  <dcterms:modified xsi:type="dcterms:W3CDTF">2020-03-31T10:12:00Z</dcterms:modified>
  <cp:revision>4</cp:revision>
  <dc:subject/>
  <dc:title>POKUS SE SOLÍ</dc:title>
</cp:coreProperties>
</file>